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Mi Tjio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Textil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Masterprogram, Textile in the Expanded field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mi.tjio@g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te_mi_tjio_01.jp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Grey Squar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Video installat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This project investigates the scarf as a symbol, an accessory, a piece of cloth and as a means of producing identity.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ma_te_mi_tjio_02.jp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Grey Squar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Video installat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This project investigates the scarf as a symbol, an accessory, a piece of cloth and as a means of producing identity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*: ma_te_mi_tjio_03.jp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Grey Squar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Photograph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This project investigates the scarf as a symbol, an accessory, a piece of cloth and as a means of producing identity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Peter Toggeth Karlsson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37:00Z</dcterms:created>
  <dc:creator>Magnus Fermin</dc:creator>
  <dc:description/>
  <cp:keywords/>
  <dc:language>en-US</dc:language>
  <cp:lastModifiedBy>Mi Tjio</cp:lastModifiedBy>
  <cp:lastPrinted>2008-02-18T12:47:00Z</cp:lastPrinted>
  <dcterms:modified xsi:type="dcterms:W3CDTF">2015-04-07T23:25:00Z</dcterms:modified>
  <cp:revision>21</cp:revision>
  <dc:subject/>
  <dc:title/>
</cp:coreProperties>
</file>