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 Beatrice Lambor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GDI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Storytelling M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betsy@vapidmedia.co.u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 w:val="false"/>
          <w:bCs w:val="false"/>
          <w:lang w:val="en-GB"/>
        </w:rPr>
        <w:t xml:space="preserve"> ma_st_Beatrice_Lamborn_tinypre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b/>
          <w:lang w:val="en-GB"/>
        </w:rPr>
        <w:t>Glitch/Tiny Wolv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