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Charlotta Lindval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Ädellab, Jewellery &amp; Corpu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 xml:space="preserve">: </w:t>
      </w:r>
      <w:r>
        <w:rPr>
          <w:rFonts w:cs="Arial" w:ascii="Arial" w:hAnsi="Arial"/>
          <w:b/>
          <w:lang w:val="en-GB"/>
        </w:rPr>
        <w:t>M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charlotta_lindvall@hotmail.com   +46(0)70444692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jc_charlotta_lindvall_002_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 : No titel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Latex, Wax, Vine, Suga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Music box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Charlotta Lindvall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jc_charlotta_lindvall_003_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No tite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orcelain plate, sugar, eggwhi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 Corpu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Charlotta Lindvall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jc_charlotta_lindvall_004_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No tite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Latex, sugar, spoon, threa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orpu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Charlotta Lindvall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 Char1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Char2">
    <w:name w:val=" Char2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Char3">
    <w:name w:val=" Char3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Char">
    <w:name w:val="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8:52:00Z</dcterms:created>
  <dc:creator>Magnus Fermin</dc:creator>
  <dc:description/>
  <cp:keywords/>
  <dc:language>en-US</dc:language>
  <cp:lastModifiedBy>Charlotta</cp:lastModifiedBy>
  <cp:lastPrinted>2008-02-18T12:47:00Z</cp:lastPrinted>
  <dcterms:modified xsi:type="dcterms:W3CDTF">2015-04-06T18:52:00Z</dcterms:modified>
  <cp:revision>2</cp:revision>
  <dc:subject/>
  <dc:title>Konstfack Degree Exibition</dc:title>
</cp:coreProperties>
</file>