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Lovisa Henoch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GD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 Storytell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lovisa.henoch@gmail.com</w:t>
        </w:r>
      </w:hyperlink>
      <w:r>
        <w:rPr>
          <w:rFonts w:cs="Arial" w:ascii="Arial" w:hAnsi="Arial"/>
          <w:b/>
          <w:lang w:val="en-US"/>
        </w:rPr>
        <w:t>, +4673923840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gdi_lovisa_henoch_0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En vardag som luckrades upp. Uppbrottet 4200-5000 år e.S.d ( efter solens död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Drawing, watercolor, pencils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Work Description: Illustration for the book “en historia över tidevarven efter solens bortgång”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me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gdi_lovisa_henoch_0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Ett rymdskepp som rymde ett helt hav. Resandets tid 5000-6700år e.S.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Drawing, watercolor, pencil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Illustration for the book “en historia över tidevarven efter solens bortgång”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me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gdi_lovisa_henoch_03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Solens dödsannnon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visa.henoch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23:42:00Z</dcterms:created>
  <dc:creator>Magnus Fermin</dc:creator>
  <dc:description/>
  <cp:keywords/>
  <dc:language>en-US</dc:language>
  <cp:lastModifiedBy>Lovisa Edelsparre</cp:lastModifiedBy>
  <cp:lastPrinted>2008-02-18T12:47:00Z</cp:lastPrinted>
  <dcterms:modified xsi:type="dcterms:W3CDTF">2015-04-07T23:42:00Z</dcterms:modified>
  <cp:revision>2</cp:revision>
  <dc:subject/>
  <dc:title/>
</cp:coreProperties>
</file>