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*Fredrik Bjerneli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>Fine A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MA AP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fredrik.bjernelind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b/>
          <w:lang w:val="en-GB"/>
        </w:rPr>
        <w:t>ma_apr_fredrik_bjernelind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