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icture and video captions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write in English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Jenny Käl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BA / MA</w:t>
      </w:r>
      <w:r>
        <w:rPr>
          <w:rFonts w:cs="Arial" w:ascii="Arial" w:hAnsi="Arial"/>
          <w:b/>
          <w:lang w:val="en-US"/>
        </w:rPr>
        <w:t>: B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urse year</w:t>
      </w:r>
      <w:r>
        <w:rPr>
          <w:rFonts w:cs="Arial" w:ascii="Arial" w:hAnsi="Arial"/>
          <w:b/>
          <w:lang w:val="en-US"/>
        </w:rPr>
        <w:t>: 201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 : jnnykll@gmail.co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br/>
        <w:t>If you have more than one picture or video, please name the files according to the specifications in the "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GB"/>
        </w:rPr>
        <w:t>Specifications for visuals and downloadables" document (</w:t>
      </w:r>
      <w:r>
        <w:rPr>
          <w:rFonts w:cs="Arial" w:ascii="Arial" w:hAnsi="Arial"/>
          <w:b/>
          <w:lang w:val="en-US"/>
        </w:rPr>
        <w:t>section "1. File naming"</w:t>
      </w:r>
      <w:r>
        <w:rPr>
          <w:rFonts w:cs="Arial" w:ascii="Arial" w:hAnsi="Arial"/>
          <w:b/>
          <w:lang w:val="en-GB"/>
        </w:rPr>
        <w:t>).</w:t>
        <w:br/>
        <w:br/>
        <w:br/>
        <w:t>Picture/video 1</w:t>
      </w:r>
      <w:r>
        <w:rPr>
          <w:rFonts w:cs="Arial" w:ascii="Arial" w:hAnsi="Arial"/>
          <w:lang w:val="en-GB"/>
        </w:rPr>
        <w:br/>
        <w:t>File name*: ba_kg_jenny_kall_01.jpg</w:t>
        <w:br/>
        <w:t>Title*: Nature, me and the potentially common</w:t>
        <w:br/>
        <w:t>Year*: 2015</w:t>
        <w:br/>
        <w:t xml:space="preserve">Duration: </w:t>
        <w:br/>
        <w:t xml:space="preserve">Medium: </w:t>
        <w:br/>
        <w:t xml:space="preserve">Photographer credits (if needed): </w:t>
        <w:br/>
        <w:br/>
        <w:br/>
      </w:r>
      <w:r>
        <w:rPr>
          <w:rFonts w:cs="Arial" w:ascii="Arial" w:hAnsi="Arial"/>
          <w:b/>
          <w:lang w:val="en-GB"/>
        </w:rPr>
        <w:t>Picture/video 2</w:t>
      </w:r>
      <w:r>
        <w:rPr>
          <w:rFonts w:cs="Arial" w:ascii="Arial" w:hAnsi="Arial"/>
          <w:lang w:val="en-GB"/>
        </w:rPr>
        <w:br/>
        <w:t>File name*: ba_kg_jenny_kall_02.jpg</w:t>
        <w:br/>
        <w:t>Title*: Nature, me and the potentially common</w:t>
        <w:br/>
        <w:t>Year*: 2015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/video 3</w:t>
      </w:r>
      <w:r>
        <w:rPr>
          <w:rFonts w:cs="Arial" w:ascii="Arial" w:hAnsi="Arial"/>
          <w:lang w:val="en-GB"/>
        </w:rPr>
        <w:br/>
        <w:t>File name*: ba_kg_jenny_kall_03.jpg</w:t>
        <w:br/>
        <w:t>Title*: Nature, me and the potentially common</w:t>
        <w:br/>
        <w:t>Year*: 2015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t>Picture 4</w:t>
      </w:r>
      <w:r>
        <w:rPr>
          <w:rFonts w:cs="Arial" w:ascii="Arial" w:hAnsi="Arial"/>
          <w:lang w:val="en-GB"/>
        </w:rPr>
        <w:br/>
        <w:t>File name*: ba_kg_jenny_kall_04.jpg</w:t>
        <w:br/>
        <w:t>Title*: Nature, me and the potentially common</w:t>
        <w:br/>
        <w:t>Year*: 2015</w:t>
        <w:br/>
        <w:t xml:space="preserve">Duration: </w:t>
        <w:br/>
        <w:t xml:space="preserve">Medium: </w:t>
        <w:br/>
        <w:t>Photographer credits (if needed):</w:t>
        <w:br/>
        <w:br/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701" w:right="170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42:00Z</dcterms:created>
  <dc:creator>Magnus Fermin</dc:creator>
  <dc:description/>
  <cp:keywords/>
  <dc:language>en-US</dc:language>
  <cp:lastModifiedBy>Jenny Käll</cp:lastModifiedBy>
  <cp:lastPrinted>2008-02-18T12:47:00Z</cp:lastPrinted>
  <dcterms:modified xsi:type="dcterms:W3CDTF">2015-04-07T15:42:00Z</dcterms:modified>
  <cp:revision>2</cp:revision>
  <dc:subject/>
  <dc:title/>
</cp:coreProperties>
</file>