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 :Evelina Kro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BA 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0768511000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gdi_evelina_kroon_01_press.tif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Title*: green bruis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ink on pape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Description: En studie av tecken på vardagligt motstå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gdi_evelina_kroon_02_press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blue bruis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En studie av tecken på vardagligt motstån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ba_gdi_evelina_kroon_03_press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yellow bruis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En studie av tecken på vardagligt motstån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21:35:00Z</dcterms:created>
  <dc:creator>Magnus Fermin</dc:creator>
  <dc:description/>
  <cp:keywords/>
  <dc:language>en-US</dc:language>
  <cp:lastModifiedBy>Mr Mac</cp:lastModifiedBy>
  <cp:lastPrinted>2008-02-18T12:47:00Z</cp:lastPrinted>
  <dcterms:modified xsi:type="dcterms:W3CDTF">2015-04-07T21:35:00Z</dcterms:modified>
  <cp:revision>2</cp:revision>
  <dc:subject/>
  <dc:title/>
</cp:coreProperties>
</file>